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lang w:val="es-ES"/>
        </w:rPr>
      </w:pPr>
      <w:r>
        <w:rPr>
          <w:b/>
          <w:sz w:val="28"/>
          <w:szCs w:val="28"/>
          <w:lang w:val="es-ES"/>
        </w:rPr>
        <w:t xml:space="preserve"> </w:t>
      </w:r>
    </w:p>
    <w:p>
      <w:pPr>
        <w:pStyle w:val="Normal"/>
        <w:ind w:left="-180" w:hanging="0"/>
        <w:rPr/>
      </w:pPr>
      <w:r>
        <w:rPr>
          <w:b/>
          <w:sz w:val="28"/>
          <w:szCs w:val="28"/>
          <w:lang w:val="es-ES"/>
        </w:rPr>
        <w:t>Resumen Unidad Didáctica 14: La población española</w:t>
      </w:r>
    </w:p>
    <w:p>
      <w:pPr>
        <w:pStyle w:val="Normal"/>
        <w:ind w:left="-180"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1. La población española y su distribuc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La densidad media de población en España es de 89 hab./km2, una cifra inferior a la media de la Unión Europea (118 hab./km2).</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población española </w:t>
      </w:r>
      <w:r>
        <w:rPr>
          <w:b/>
          <w:sz w:val="20"/>
          <w:szCs w:val="20"/>
          <w:lang w:val="es-ES"/>
        </w:rPr>
        <w:t>se reparte de forma desigual en el territorio</w:t>
      </w:r>
      <w:r>
        <w:rPr>
          <w:sz w:val="20"/>
          <w:szCs w:val="20"/>
          <w:lang w:val="es-ES"/>
        </w:rPr>
        <w:t xml:space="preserve">: (1) Las zonas de mayor densidad son la periferia peninsular y las áreas cercanas a ellas, a excepción de la Comunidad de Madrid, los archipiélagos balear y canario y las ciudades autónomas de Ceuta y Melilla. (2) Las zonas de menor densidad de población son las del interior de la Península y, sobre todo, las áreas de montaña, las provincias más despobladas son Soria y Teruel, con pueblos prácticamente abandonados. </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Las causas de esta distribución irregular de la población se debe al </w:t>
      </w:r>
      <w:r>
        <w:rPr>
          <w:b/>
          <w:sz w:val="20"/>
          <w:szCs w:val="20"/>
          <w:lang w:val="es-ES"/>
        </w:rPr>
        <w:t>desigual proceso de desarrollo económico</w:t>
      </w:r>
      <w:r>
        <w:rPr>
          <w:sz w:val="20"/>
          <w:szCs w:val="20"/>
          <w:lang w:val="es-ES"/>
        </w:rPr>
        <w:t xml:space="preserve">, que ha tenido lugar durante los últimos 200 años, donde la población se ha concentrado en zonas litorales y en las ciudades que es donde se ha concentrado la mayor parte de servicios e industrias, sin embargo en el interior, salvo Madrid, al ser zonas agrícolas de secano, con la mayor tecnificación en la agricultura se ha necesitado menos mano de obra y esto ha originado la expulsión de población. </w:t>
      </w:r>
      <w:r>
        <w:rPr>
          <w:sz w:val="20"/>
          <w:szCs w:val="20"/>
          <w:u w:val="single"/>
          <w:lang w:val="es-ES"/>
        </w:rPr>
        <w:t>Recuerda</w:t>
      </w:r>
      <w:r>
        <w:rPr>
          <w:sz w:val="20"/>
          <w:szCs w:val="20"/>
          <w:lang w:val="es-ES"/>
        </w:rPr>
        <w:t xml:space="preserve">: </w:t>
      </w:r>
      <w:r>
        <w:rPr>
          <w:i/>
          <w:sz w:val="20"/>
          <w:szCs w:val="20"/>
          <w:lang w:val="es-ES"/>
        </w:rPr>
        <w:t>Las Comunidades Autónomas más pobladas son: Andalucía que concentra el 17,8% de la población española, Cataluña (15,9%), Madrid (13,7%), Valencia (10,8%)</w:t>
      </w:r>
      <w:r>
        <w:rPr>
          <w:sz w:val="20"/>
          <w:szCs w:val="20"/>
          <w:lang w:val="es-ES"/>
        </w:rPr>
        <w:t xml:space="preserve">. </w:t>
      </w:r>
      <w:r>
        <w:rPr>
          <w:i/>
          <w:sz w:val="20"/>
          <w:szCs w:val="20"/>
          <w:lang w:val="es-ES"/>
        </w:rPr>
        <w:t>Murcia representa el 3,1% de la población española</w:t>
      </w:r>
      <w:r>
        <w:rPr>
          <w:sz w:val="20"/>
          <w:szCs w:val="20"/>
          <w:lang w:val="es-ES"/>
        </w:rPr>
        <w:t>.</w:t>
      </w:r>
    </w:p>
    <w:p>
      <w:pPr>
        <w:pStyle w:val="Normal"/>
        <w:ind w:left="-180"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1. Evolución de la población español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población española ha evolucionado según el </w:t>
      </w:r>
      <w:r>
        <w:rPr>
          <w:b/>
          <w:sz w:val="20"/>
          <w:szCs w:val="20"/>
          <w:lang w:val="es-ES"/>
        </w:rPr>
        <w:t>modelo de transición demográfica de Europa occidental</w:t>
      </w:r>
      <w:r>
        <w:rPr>
          <w:sz w:val="20"/>
          <w:szCs w:val="20"/>
          <w:lang w:val="es-ES"/>
        </w:rPr>
        <w:t xml:space="preserve">, aunque </w:t>
      </w:r>
      <w:r>
        <w:rPr>
          <w:i/>
          <w:sz w:val="20"/>
          <w:szCs w:val="20"/>
          <w:lang w:val="es-ES"/>
        </w:rPr>
        <w:t>se inició tarde</w:t>
      </w:r>
      <w:r>
        <w:rPr>
          <w:sz w:val="20"/>
          <w:szCs w:val="20"/>
          <w:lang w:val="es-ES"/>
        </w:rPr>
        <w:t xml:space="preserve"> respecto a otros países europeos: (1) </w:t>
      </w:r>
      <w:r>
        <w:rPr>
          <w:b/>
          <w:sz w:val="20"/>
          <w:szCs w:val="20"/>
          <w:lang w:val="es-ES"/>
        </w:rPr>
        <w:t>Fase de estabilidad demográfica</w:t>
      </w:r>
      <w:r>
        <w:rPr>
          <w:sz w:val="20"/>
          <w:szCs w:val="20"/>
          <w:lang w:val="es-ES"/>
        </w:rPr>
        <w:t xml:space="preserve">, hasta principios del siglo XX la natalidad y la mortalidad eran altas. (2) </w:t>
      </w:r>
      <w:r>
        <w:rPr>
          <w:b/>
          <w:sz w:val="20"/>
          <w:szCs w:val="20"/>
          <w:lang w:val="es-ES"/>
        </w:rPr>
        <w:t>Fase de descenso de la mortalidad</w:t>
      </w:r>
      <w:r>
        <w:rPr>
          <w:sz w:val="20"/>
          <w:szCs w:val="20"/>
          <w:lang w:val="es-ES"/>
        </w:rPr>
        <w:t xml:space="preserve">, en el siglo XX la mortalidad, a pesar de la gripe de 1918 y la guerra civil del 36, empezó a descender y la población aumentó considerablemente. (3) </w:t>
      </w:r>
      <w:r>
        <w:rPr>
          <w:b/>
          <w:sz w:val="20"/>
          <w:szCs w:val="20"/>
          <w:lang w:val="es-ES"/>
        </w:rPr>
        <w:t>Fase de descenso de la natalidad</w:t>
      </w:r>
      <w:r>
        <w:rPr>
          <w:sz w:val="20"/>
          <w:szCs w:val="20"/>
          <w:lang w:val="es-ES"/>
        </w:rPr>
        <w:t>, a partir de 1975 la tasa de natalidad descendió casi hasta igualar a la mortalidad, ello coincidió con el aumento de la esperanza de vida y se inició un proceso de envejecimiento de la población, el crecimiento vegetativo es casi nulo. En la última década con la entrada masiva de inmigrantes, ya suponen más del 10% de la población, al tratarse de una población joven, con una tasa de fecundidad elevada, ha provocado un aumento de natalidad.</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Recuerda</w:t>
      </w:r>
      <w:r>
        <w:rPr>
          <w:sz w:val="20"/>
          <w:szCs w:val="20"/>
          <w:lang w:val="es-ES"/>
        </w:rPr>
        <w:t xml:space="preserve">: </w:t>
      </w:r>
      <w:r>
        <w:rPr>
          <w:i/>
          <w:sz w:val="20"/>
          <w:szCs w:val="20"/>
          <w:lang w:val="es-ES"/>
        </w:rPr>
        <w:t>Si observamos la pirámide de población española de 1900 la base es muy ancha, lo que denota una población joven, pero con una cúspide estrecha que refleja una esperanza de vida al nacer de unos 40 años. En 1950 la pirámide se estrecha en algunos grupos de edad recogiendo la merma de población debido a la gripe de 1918 y la Guerra Civil de 1936-39, la amplitud del tronco y la base es considerable y la cúspide sigue siendo muy estrecha al haber una esperanza de vida cercana a los 50 años. En 2005 la base de la pirámide de población se estrecha, reduciéndose la población joven e infantil, aumenta la esperanza de vida, situándose en los 75 años y el tronco concentra un porcentaje elevado de población, en estos años a diferencia de los anteriores el saldo migratorio es positivo</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r>
    </w:p>
    <w:p>
      <w:pPr>
        <w:pStyle w:val="Normal"/>
        <w:pBdr>
          <w:top w:val="single" w:sz="4" w:space="1" w:color="000000"/>
          <w:left w:val="single" w:sz="4" w:space="22" w:color="000000"/>
          <w:bottom w:val="single" w:sz="4" w:space="1" w:color="000000"/>
          <w:right w:val="single" w:sz="4" w:space="4" w:color="000000"/>
        </w:pBdr>
        <w:ind w:left="360" w:hanging="0"/>
        <w:jc w:val="both"/>
        <w:rPr>
          <w:b/>
          <w:b/>
          <w:sz w:val="22"/>
          <w:szCs w:val="22"/>
          <w:lang w:val="es-ES"/>
        </w:rPr>
      </w:pPr>
      <w:r>
        <w:rPr>
          <w:b/>
          <w:sz w:val="22"/>
          <w:szCs w:val="22"/>
          <w:lang w:val="es-ES"/>
        </w:rPr>
        <w:t xml:space="preserve">Características de la población española: </w:t>
      </w:r>
    </w:p>
    <w:p>
      <w:pPr>
        <w:pStyle w:val="Normal"/>
        <w:pBdr>
          <w:top w:val="single" w:sz="4" w:space="1" w:color="000000"/>
          <w:left w:val="single" w:sz="4" w:space="22" w:color="000000"/>
          <w:bottom w:val="single" w:sz="4" w:space="1" w:color="000000"/>
          <w:right w:val="single" w:sz="4" w:space="4" w:color="000000"/>
        </w:pBdr>
        <w:ind w:left="360" w:hanging="0"/>
        <w:jc w:val="both"/>
        <w:rPr>
          <w:b/>
          <w:b/>
          <w:sz w:val="20"/>
          <w:szCs w:val="20"/>
          <w:lang w:val="es-ES"/>
        </w:rPr>
      </w:pPr>
      <w:r>
        <w:rPr>
          <w:b/>
          <w:sz w:val="20"/>
          <w:szCs w:val="20"/>
          <w:lang w:val="es-ES"/>
        </w:rPr>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1) </w:t>
      </w:r>
      <w:r>
        <w:rPr>
          <w:b/>
          <w:sz w:val="20"/>
          <w:szCs w:val="20"/>
          <w:lang w:val="es-ES"/>
        </w:rPr>
        <w:t>Una alta esperanza de vida</w:t>
      </w:r>
      <w:r>
        <w:rPr>
          <w:sz w:val="20"/>
          <w:szCs w:val="20"/>
          <w:lang w:val="es-ES"/>
        </w:rPr>
        <w:t xml:space="preserve">. España es uno de los países del mundo con una mayor esperanza de vida al nacer, siendo en 2010 de 81,2 años (las mujeres 84,3 y los hombres 78,2 años), recuerda en a principios del siglo XX había una esperanza de vida de unos 40 años y a principios del siglo XXI se ha duplicado gracias al elevado nivel de bienestar social que hemos alcanzado (mejor alimentación, servicios médicos universales, jubilación, atención a dependientes, mejores condiciones de higiene, etc.). La Comunidad Autónoma española con mayor esperanza de vida es Madrid con 82,6 años y Guadalajara con 83 años es la provincia con mayor esperanza de vida. La Región de Murcia se sitúa por debajo de la media nacional, con 83 años para las mujeres y los 77,8 años de esperanza de vida para los hombres. </w:t>
      </w:r>
      <w:r>
        <w:rPr>
          <w:sz w:val="20"/>
          <w:szCs w:val="20"/>
          <w:u w:val="single"/>
          <w:lang w:val="es-ES"/>
        </w:rPr>
        <w:t>Recuerda</w:t>
      </w:r>
      <w:r>
        <w:rPr>
          <w:sz w:val="20"/>
          <w:szCs w:val="20"/>
          <w:lang w:val="es-ES"/>
        </w:rPr>
        <w:t xml:space="preserve">: </w:t>
      </w:r>
      <w:r>
        <w:rPr>
          <w:i/>
          <w:sz w:val="20"/>
          <w:szCs w:val="20"/>
          <w:lang w:val="es-ES"/>
        </w:rPr>
        <w:t>desde 1975 la esperanza de vida ha aumentado una media de un años cada lustro</w:t>
      </w:r>
      <w:r>
        <w:rPr>
          <w:sz w:val="20"/>
          <w:szCs w:val="20"/>
          <w:lang w:val="es-ES"/>
        </w:rPr>
        <w:t xml:space="preserve">, </w:t>
      </w:r>
      <w:r>
        <w:rPr>
          <w:i/>
          <w:sz w:val="20"/>
          <w:szCs w:val="20"/>
          <w:lang w:val="es-ES"/>
        </w:rPr>
        <w:t>pasando del os 73,7 años en 1975 a los 81,2 años en 2010.</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2) El aumento de la esperanza de vida y el descenso de la natalidad está provocando un </w:t>
      </w:r>
      <w:r>
        <w:rPr>
          <w:b/>
          <w:sz w:val="20"/>
          <w:szCs w:val="20"/>
          <w:lang w:val="es-ES"/>
        </w:rPr>
        <w:t>proceso progresivo de envejecimiento de la población</w:t>
      </w:r>
      <w:r>
        <w:rPr>
          <w:sz w:val="20"/>
          <w:szCs w:val="20"/>
          <w:lang w:val="es-ES"/>
        </w:rPr>
        <w:t xml:space="preserve">, de hecho en 1975 la media de edad del total de la población se situaba en 33, 2 años y en 2010 ha alcanzado los 40,8 años. El proceso de envejecimiento plantea dos retos: (a) crear los servicios necesarios para atender al creciente número de personas mayores y (b) asegurar unas pensiones dignas. </w:t>
      </w:r>
      <w:r>
        <w:rPr>
          <w:sz w:val="20"/>
          <w:szCs w:val="20"/>
          <w:u w:val="single"/>
          <w:lang w:val="es-ES"/>
        </w:rPr>
        <w:t>Recuerda</w:t>
      </w:r>
      <w:r>
        <w:rPr>
          <w:sz w:val="20"/>
          <w:szCs w:val="20"/>
          <w:lang w:val="es-ES"/>
        </w:rPr>
        <w:t xml:space="preserve">: </w:t>
      </w:r>
      <w:r>
        <w:rPr>
          <w:i/>
          <w:sz w:val="20"/>
          <w:szCs w:val="20"/>
          <w:lang w:val="es-ES"/>
        </w:rPr>
        <w:t>Hoy existe un jubilado por cada 4 personas activas y esta proporción puede ir disminuyendo</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3) </w:t>
      </w:r>
      <w:r>
        <w:rPr>
          <w:b/>
          <w:sz w:val="20"/>
          <w:szCs w:val="20"/>
          <w:lang w:val="es-ES"/>
        </w:rPr>
        <w:t>Tasa de natalidad y fecundidad muy bajas</w:t>
      </w:r>
      <w:r>
        <w:rPr>
          <w:sz w:val="20"/>
          <w:szCs w:val="20"/>
          <w:lang w:val="es-ES"/>
        </w:rPr>
        <w:t xml:space="preserve">. Para mantener estable la población de un país cada generación debe ser relevada por la siguiente con el mismo número de personas: el </w:t>
      </w:r>
      <w:r>
        <w:rPr>
          <w:sz w:val="20"/>
          <w:szCs w:val="20"/>
          <w:u w:val="single"/>
          <w:lang w:val="es-ES"/>
        </w:rPr>
        <w:t>reemplazo generacional</w:t>
      </w:r>
      <w:r>
        <w:rPr>
          <w:sz w:val="20"/>
          <w:szCs w:val="20"/>
          <w:lang w:val="es-ES"/>
        </w:rPr>
        <w:t xml:space="preserve"> (2,1 hijos por mujer en edad fértil). En España en 1950 la tasa de fecundidad era de 7,7 hijos por mujer en edad fértil, en 1997 descendió a 1,2 hijos por mujer, en 2008, gracias a la entrada de inmigrantes se llegó a 1,46 hijos por mujer y debido a la crisis económica en 2009 comenzó a descender a 1,40 hijos por mujer. </w:t>
      </w:r>
      <w:r>
        <w:rPr>
          <w:sz w:val="20"/>
          <w:szCs w:val="20"/>
          <w:u w:val="single"/>
          <w:lang w:val="es-ES"/>
        </w:rPr>
        <w:t>Recuerda</w:t>
      </w:r>
      <w:r>
        <w:rPr>
          <w:sz w:val="20"/>
          <w:szCs w:val="20"/>
          <w:lang w:val="es-ES"/>
        </w:rPr>
        <w:t xml:space="preserve">: </w:t>
      </w:r>
      <w:r>
        <w:rPr>
          <w:i/>
          <w:sz w:val="20"/>
          <w:szCs w:val="20"/>
          <w:lang w:val="es-ES"/>
        </w:rPr>
        <w:t>La inmigración y la esperanza de vida han hecho aumentar la población española y han permitido que no tengamos un crecimiento vegetativo negativo. Las Comunidades Autónomas  con mayor crecimiento vegetativo son Andalucía, Madrid y Murcia, en el otro extremo, con crecimiento negativo están Asturias, Castilla y León y Galicia</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4) Tasas de mortalidad bajas, por debajo del nueve por mil. Debido a la mejora en la alimentación, sanidad, higiene, ausencia de guerras, descenso de la mortalidad infantil, etc. No obstante, debido al aumento de la población mayor las tasas de mortalidad han aumentado ligeramente en los últimos años. </w:t>
      </w:r>
      <w:r>
        <w:rPr>
          <w:sz w:val="20"/>
          <w:szCs w:val="20"/>
          <w:u w:val="single"/>
          <w:lang w:val="es-ES"/>
        </w:rPr>
        <w:t>Recuerda</w:t>
      </w:r>
      <w:r>
        <w:rPr>
          <w:sz w:val="20"/>
          <w:szCs w:val="20"/>
          <w:lang w:val="es-ES"/>
        </w:rPr>
        <w:t xml:space="preserve">: </w:t>
      </w:r>
      <w:r>
        <w:rPr>
          <w:i/>
          <w:sz w:val="20"/>
          <w:szCs w:val="20"/>
          <w:lang w:val="es-ES"/>
        </w:rPr>
        <w:t>Una de las primeras causas de muerte en España son los accidentes de tráfico por carretera, que concentran más muertos que los homicidios, drogas y sida juntos</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3. Los movimientos migratorios: España, un país de emigrantes en el pasado</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w:t>
      </w:r>
      <w:r>
        <w:rPr>
          <w:i/>
          <w:sz w:val="20"/>
          <w:szCs w:val="20"/>
          <w:lang w:val="es-ES"/>
        </w:rPr>
        <w:t xml:space="preserve"> </w:t>
      </w:r>
      <w:r>
        <w:rPr>
          <w:sz w:val="20"/>
          <w:szCs w:val="20"/>
          <w:lang w:val="es-ES"/>
        </w:rPr>
        <w:t>La emigración española en el pasado fue causada por la necesidad de encontrar trabajo, debido al crecimiento de la población y a la pobreza</w:t>
      </w:r>
      <w:r>
        <w:rPr>
          <w:i/>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migración exterior</w:t>
      </w:r>
      <w:r>
        <w:rPr>
          <w:sz w:val="20"/>
          <w:szCs w:val="20"/>
          <w:lang w:val="es-ES"/>
        </w:rPr>
        <w:t>: Este fenómeno se inició ya con el descubrimiento de América, pero no se hizo masiva hasta la segunda mitad del siglo XIX (gracias al barco de vapor), continuó en la primera mitad del siglo XX, aunque tuvo un periodo de freno a partir de la crisis económica de 1929. La emigración se vuelve a intensificar en 1950-1970, pero esta vez se produce una importante migración de mano de obra agraria e industrial principalmente de andaluces, gallegos, extremeños y valencianos hacia los países ricos e industrializados de Europa (Alemania, Francia y Suiza). Durante la crisis del petróleo en 1973, el paro aumentó en Europa, se dictaron leyes que restringieron la entrada de inmigración en estos países y hubo un freno en la emigración español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Emigración interior</w:t>
      </w:r>
      <w:r>
        <w:rPr>
          <w:sz w:val="20"/>
          <w:szCs w:val="20"/>
          <w:lang w:val="es-ES"/>
        </w:rPr>
        <w:t>: a mediados del siglo XIX se inicia un proceso de emigración interna, especialmente hacia Cataluña y el País Vasco, donde se desarrolla la industria. En la década de los cincuenta y sesenta del siglo XX hubo una intensificación de esta inmigración de población rural hacia Barcelona, Madrid, Valencia y Vizcaya, además de un aumento de las ciudades capitales de provincia, esto provocó un envejecimiento de la población en los lugares de origen y el crecimiento de las ciudades de destino. Así, pueblos de Soria, Teruel quedaron despoblados y las ciudades de destino tuvieron que absorber un gran número de población sin poderles garantizar servicios básicos o viviendas en condiciones, esto originó la aparición de barriadas de suburbios y la proliferación de trabajos con salarios muy baj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4. La imigración extranjera en Españ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w:t>
      </w:r>
      <w:r>
        <w:rPr>
          <w:i/>
          <w:sz w:val="20"/>
          <w:szCs w:val="20"/>
          <w:lang w:val="es-ES"/>
        </w:rPr>
        <w:t xml:space="preserve"> </w:t>
      </w:r>
      <w:r>
        <w:rPr>
          <w:sz w:val="20"/>
          <w:szCs w:val="20"/>
          <w:lang w:val="es-ES"/>
        </w:rPr>
        <w:t xml:space="preserve">El crecimiento económico ha hecho de España </w:t>
      </w:r>
      <w:r>
        <w:rPr>
          <w:b/>
          <w:sz w:val="20"/>
          <w:szCs w:val="20"/>
          <w:lang w:val="es-ES"/>
        </w:rPr>
        <w:t>un país receptor de inmigrantes</w:t>
      </w:r>
      <w:r>
        <w:rPr>
          <w:sz w:val="20"/>
          <w:szCs w:val="20"/>
          <w:lang w:val="es-ES"/>
        </w:rPr>
        <w:t>. Entre 2001 y 2006 llegaron casi 5 millones de personas</w:t>
      </w:r>
      <w:r>
        <w:rPr>
          <w:i/>
          <w:sz w:val="20"/>
          <w:szCs w:val="20"/>
          <w:lang w:val="es-ES"/>
        </w:rPr>
        <w:t>.</w:t>
      </w:r>
      <w:r>
        <w:rPr>
          <w:sz w:val="20"/>
          <w:szCs w:val="20"/>
          <w:lang w:val="es-ES"/>
        </w:rPr>
        <w:t xml:space="preserve"> En 2011 hemos llegado a 6,7 millones de inmigrantes, lo que supone el 14,1% de la población, estando censados o en situación regular unos 5,7 millones (12,2% suponiendo el 12,2% de la población española) y 5 millones tienen la residencia, según datos de diciembre de 2010.</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Los inmigrantes  que llegan a España se pueden clasificar en cuatro grandes grupos</w:t>
      </w:r>
      <w:r>
        <w:rPr>
          <w:sz w:val="20"/>
          <w:szCs w:val="20"/>
          <w:lang w:val="es-ES"/>
        </w:rPr>
        <w:t>: (1) Personas jubiladas del Norte de Europa en busca de zonas residenciales con buen clima y buenos servicios. (2) Profesionales alto nivel salarial y gentes del mundo artístico y cultural, además de estudiantes extranjeros de otros países de la U.E. que vienen de manera temporal a residir a España. (3) Refugiados políticos o personas perseguidas por motivos étnicos o religiosos. (4) Inmigrantes procedentes de países pobres que buscan trabajo y condiciones de vida más dignas, este grupo es el más numeroso y el que mayor número de inmigrantes ilegales concentr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Según datos oficiales, a diciembre de 2010, de los </w:t>
      </w:r>
      <w:r>
        <w:rPr>
          <w:b/>
          <w:sz w:val="20"/>
          <w:szCs w:val="20"/>
          <w:lang w:val="es-ES"/>
        </w:rPr>
        <w:t>cinco millones de</w:t>
      </w:r>
      <w:r>
        <w:rPr>
          <w:sz w:val="20"/>
          <w:szCs w:val="20"/>
          <w:lang w:val="es-ES"/>
        </w:rPr>
        <w:t xml:space="preserve"> </w:t>
      </w:r>
      <w:r>
        <w:rPr>
          <w:b/>
          <w:sz w:val="20"/>
          <w:szCs w:val="20"/>
          <w:lang w:val="es-ES"/>
        </w:rPr>
        <w:t>extranjeros con residencia</w:t>
      </w:r>
      <w:r>
        <w:rPr>
          <w:sz w:val="20"/>
          <w:szCs w:val="20"/>
          <w:lang w:val="es-ES"/>
        </w:rPr>
        <w:t xml:space="preserve"> destacan: 850 mil son rumanos, 787 mil marroquíes, 400 ecuatorianos, 270 mil colombianos, 230 mil británicos, 170 italianos, 166 búlgaros, 165 mil chinos, 150 mil peruanos, 130 portugueses, 120 bolivianos, 117 alemanes, 93 franceses, 98 mil argentinos, 87 mil polac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El 65% de la población inmigrante se concentra</w:t>
      </w:r>
      <w:r>
        <w:rPr>
          <w:sz w:val="20"/>
          <w:szCs w:val="20"/>
          <w:lang w:val="es-ES"/>
        </w:rPr>
        <w:t xml:space="preserve"> en las Comunidades Autónomas de Cataluña, Madrid, Andalucía y Comunidad Valenciana. Por provincias, concentran más de 200 mil inmigrantes: Madrid, Barcelona, Alicante, Valencia, Murcia, Baleares y Málag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18"/>
          <w:szCs w:val="18"/>
          <w:lang w:val="es-ES"/>
        </w:rPr>
        <w:t>La inmigración tiene efectos positivos para España</w:t>
      </w:r>
      <w:r>
        <w:rPr>
          <w:sz w:val="18"/>
          <w:szCs w:val="18"/>
          <w:lang w:val="es-ES"/>
        </w:rPr>
        <w:t>: (1) Ha hecho posible el aumento de población y ha ralentizado el proceso de envejecimiento de nuestra población y que la mayoría de las Comunidades Autónomas tengan un crecimiento vegetativo positivo en los últimos años. (2) Las aportaciones de los inmigrantes a la Seguridad Social contribuyen al pago de las pensiones. (3) Permite disponer de mano de obra barata, especialmente en la agricultura, construcción y hostelería, aunque esto empobrece el nivel de vida de todos y crea conflictividad soci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18"/>
          <w:szCs w:val="18"/>
          <w:lang w:val="es-ES"/>
        </w:rPr>
        <w:t>La llegada de los inmigrantes también despierta nuevas problemáticas</w:t>
      </w:r>
      <w:r>
        <w:rPr>
          <w:sz w:val="18"/>
          <w:szCs w:val="18"/>
          <w:lang w:val="es-ES"/>
        </w:rPr>
        <w:t>, es necesario adoptar medidas de integración, de asimilación y adaptación cultural de la población extranjera. Por ello muchas asociaciones y organismos públicos trabajan en pro de la interculturalidad y el desarrollo de leyes y normas que favorezcan la convivencia entre todos, además de crear nuevos servicios para esta població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5. La población y el trabaj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w:t>
      </w:r>
      <w:r>
        <w:rPr>
          <w:i/>
          <w:sz w:val="20"/>
          <w:szCs w:val="20"/>
          <w:lang w:val="es-ES"/>
        </w:rPr>
        <w:t xml:space="preserve"> </w:t>
      </w:r>
      <w:r>
        <w:rPr>
          <w:sz w:val="20"/>
          <w:szCs w:val="20"/>
          <w:lang w:val="es-ES"/>
        </w:rPr>
        <w:t>El grado de desarrollo de un país está relacionado con su estructura profesional (cuánta población trabaja y en qué sector económico y condiciones trabaja)</w:t>
      </w:r>
      <w:r>
        <w:rPr>
          <w:i/>
          <w:sz w:val="20"/>
          <w:szCs w:val="20"/>
          <w:lang w:val="es-ES"/>
        </w:rPr>
        <w:t>.</w:t>
      </w:r>
      <w:r>
        <w:rPr>
          <w:sz w:val="20"/>
          <w:szCs w:val="20"/>
          <w:lang w:val="es-ES"/>
        </w:rPr>
        <w:t xml:space="preserve">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España la </w:t>
      </w:r>
      <w:r>
        <w:rPr>
          <w:b/>
          <w:sz w:val="20"/>
          <w:szCs w:val="20"/>
          <w:lang w:val="es-ES"/>
        </w:rPr>
        <w:t>población activa</w:t>
      </w:r>
      <w:r>
        <w:rPr>
          <w:sz w:val="20"/>
          <w:szCs w:val="20"/>
          <w:lang w:val="es-ES"/>
        </w:rPr>
        <w:t xml:space="preserve"> (ocupada, desemplea y en búsqueda de su primer empleo) es del 58%. La población activa ha aumentado en los últimos 30 años más de 8,5 millones de personas, debido a la incorporación de la mujer al trabajo, la llegada de inmigrantes, la incorporación al trabajo de la generación del </w:t>
      </w:r>
      <w:r>
        <w:rPr>
          <w:i/>
          <w:sz w:val="20"/>
          <w:szCs w:val="20"/>
          <w:lang w:val="es-ES"/>
        </w:rPr>
        <w:t>baby boom</w:t>
      </w:r>
      <w:r>
        <w:rPr>
          <w:sz w:val="20"/>
          <w:szCs w:val="20"/>
          <w:lang w:val="es-ES"/>
        </w:rPr>
        <w:t xml:space="preserve"> de los años setenta, pero estamos muy lejos de porcentajes de otros países ricos que han llegado a tener más del 70% de población activa. Por sectores económicos, el sector primario es el de menor ocupación, concentra el 4,8% de la población activa, le sigue el sector secundario, con un 29,6% y el terciario, cada vez más diversificado con un 65,6% de la población activ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Tasa de paro</w:t>
      </w:r>
      <w:r>
        <w:rPr>
          <w:sz w:val="20"/>
          <w:szCs w:val="20"/>
          <w:lang w:val="es-ES"/>
        </w:rPr>
        <w:t xml:space="preserve"> se sitúa actualmente en el 27%. En España se han registrado tasas de paro muy elevadas, así en 1994 se llegó a tasas de paro del 23,9%, esto ha originado que sea una prioridad la creación de empleo debido al grave problema social que origina, en 2006 se pudo llegar a reducir el desempleo al 8,3%. No obstante, el paro varía en función del sexo y la edad y afecta más a las mujeres y a los más jóvenes.</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n España se ha desarrollado legislación encaminada a conseguir la </w:t>
      </w:r>
      <w:r>
        <w:rPr>
          <w:b/>
          <w:sz w:val="20"/>
          <w:szCs w:val="20"/>
          <w:lang w:val="es-ES"/>
        </w:rPr>
        <w:t>igualdad entre hombres y mujeres en derechos</w:t>
      </w:r>
      <w:r>
        <w:rPr>
          <w:sz w:val="20"/>
          <w:szCs w:val="20"/>
          <w:lang w:val="es-ES"/>
        </w:rPr>
        <w:t>. Tradicionalmente las mujer ha trabajado en casa, ayudando al negocio familiar, cuidando de los hijos y los mayores, tras décadas de lucha por la igualdad laboral, social y política, esto ha supuesto que puestos tradicionalmente ocupados por hombres sean cubiertos por mujeres, hayan accedido a estudios, cultura y trabajo remunerado, pero estos logros no han sido aceptados por ciertas personas y ello ha originado actos de violencia de género.</w:t>
      </w:r>
    </w:p>
    <w:p>
      <w:pPr>
        <w:pStyle w:val="Normal"/>
        <w:jc w:val="both"/>
        <w:rPr>
          <w:sz w:val="22"/>
          <w:szCs w:val="22"/>
          <w:lang w:val="es-ES"/>
        </w:rPr>
      </w:pPr>
      <w:r>
        <w:rPr>
          <w:sz w:val="22"/>
          <w:szCs w:val="22"/>
          <w:lang w:val="es-ES"/>
        </w:rPr>
      </w:r>
    </w:p>
    <w:p>
      <w:pPr>
        <w:pStyle w:val="Normal"/>
        <w:pBdr>
          <w:top w:val="single" w:sz="4" w:space="0"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4.6. La población de la Región de Murc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población de la Región de  Murcia es de </w:t>
      </w:r>
      <w:r>
        <w:rPr>
          <w:b/>
          <w:sz w:val="20"/>
          <w:szCs w:val="20"/>
          <w:lang w:val="es-ES"/>
        </w:rPr>
        <w:t>1.461.000 habitantes</w:t>
      </w:r>
      <w:r>
        <w:rPr>
          <w:sz w:val="20"/>
          <w:szCs w:val="20"/>
          <w:lang w:val="es-ES"/>
        </w:rPr>
        <w:t xml:space="preserve"> y una densidad media 129 hab./Km2, superior a la media nacional. La población murciana </w:t>
      </w:r>
      <w:r>
        <w:rPr>
          <w:i/>
          <w:sz w:val="20"/>
          <w:szCs w:val="20"/>
          <w:lang w:val="es-ES"/>
        </w:rPr>
        <w:t>se distribuye de manera irregular sobre el territorio</w:t>
      </w:r>
      <w:r>
        <w:rPr>
          <w:sz w:val="20"/>
          <w:szCs w:val="20"/>
          <w:lang w:val="es-ES"/>
        </w:rPr>
        <w:t xml:space="preserve">, distinguiéndose </w:t>
      </w:r>
      <w:r>
        <w:rPr>
          <w:sz w:val="20"/>
          <w:szCs w:val="20"/>
          <w:u w:val="single"/>
          <w:lang w:val="es-ES"/>
        </w:rPr>
        <w:t>dos amplias zonas</w:t>
      </w:r>
      <w:r>
        <w:rPr>
          <w:sz w:val="20"/>
          <w:szCs w:val="20"/>
          <w:lang w:val="es-ES"/>
        </w:rPr>
        <w:t xml:space="preserve">: (1) </w:t>
      </w:r>
      <w:r>
        <w:rPr>
          <w:i/>
          <w:sz w:val="20"/>
          <w:szCs w:val="20"/>
          <w:lang w:val="es-ES"/>
        </w:rPr>
        <w:t>zona más poblada:</w:t>
      </w:r>
      <w:r>
        <w:rPr>
          <w:sz w:val="20"/>
          <w:szCs w:val="20"/>
          <w:lang w:val="es-ES"/>
        </w:rPr>
        <w:t xml:space="preserve"> corresponde a la zona de la Huerta de Murcia y el Valle de Guadalentín y a la franja litoral del Mar Menor y Campo de Cartagena. En el Valle del Segura las densidades, algo menores, también son elevadas</w:t>
      </w:r>
      <w:r>
        <w:rPr>
          <w:i/>
          <w:sz w:val="20"/>
          <w:szCs w:val="20"/>
          <w:lang w:val="es-ES"/>
        </w:rPr>
        <w:t xml:space="preserve">; </w:t>
      </w:r>
      <w:r>
        <w:rPr>
          <w:sz w:val="20"/>
          <w:szCs w:val="20"/>
          <w:lang w:val="es-ES"/>
        </w:rPr>
        <w:t xml:space="preserve">(2) </w:t>
      </w:r>
      <w:r>
        <w:rPr>
          <w:i/>
          <w:sz w:val="20"/>
          <w:szCs w:val="20"/>
          <w:lang w:val="es-ES"/>
        </w:rPr>
        <w:t>zonas menos pobladas:</w:t>
      </w:r>
      <w:r>
        <w:rPr>
          <w:sz w:val="20"/>
          <w:szCs w:val="20"/>
          <w:lang w:val="es-ES"/>
        </w:rPr>
        <w:t xml:space="preserve"> se localizan en las zonas montañosas y de interior de la Comunidad, el Noroeste, el Altiplano y el Campo de Lorca, salvo el núcleo urbano de Lorc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Características de la población murciana</w:t>
      </w:r>
      <w:r>
        <w:rPr>
          <w:sz w:val="20"/>
          <w:szCs w:val="20"/>
          <w:lang w:val="es-ES"/>
        </w:rPr>
        <w:t xml:space="preserve">: (1) </w:t>
      </w:r>
      <w:r>
        <w:rPr>
          <w:b/>
          <w:sz w:val="20"/>
          <w:szCs w:val="20"/>
          <w:lang w:val="es-ES"/>
        </w:rPr>
        <w:t>Elevada tasa de natalidad</w:t>
      </w:r>
      <w:r>
        <w:rPr>
          <w:sz w:val="20"/>
          <w:szCs w:val="20"/>
          <w:lang w:val="es-ES"/>
        </w:rPr>
        <w:t xml:space="preserve"> (trece por mil), siendo una de las más altas de España, debido al gran porcentaje de población joven que reside en nuestra Región (el 17%), especialmente mujeres inmigrantes. Un número de hijos por mujer, superior a la media de España, por encima del 1,6 hijos por mujer. (2) </w:t>
      </w:r>
      <w:r>
        <w:rPr>
          <w:b/>
          <w:sz w:val="20"/>
          <w:szCs w:val="20"/>
          <w:lang w:val="es-ES"/>
        </w:rPr>
        <w:t>Baja tasa de mortalidad</w:t>
      </w:r>
      <w:r>
        <w:rPr>
          <w:sz w:val="20"/>
          <w:szCs w:val="20"/>
          <w:lang w:val="es-ES"/>
        </w:rPr>
        <w:t xml:space="preserve"> (siete por mil), debido a la mejora de calidad de vida, lo que ha supuesto un aumento de la esperanza de vida, con 80,4 años. (3) Murcia </w:t>
      </w:r>
      <w:r>
        <w:rPr>
          <w:b/>
          <w:sz w:val="20"/>
          <w:szCs w:val="20"/>
          <w:lang w:val="es-ES"/>
        </w:rPr>
        <w:t>es la primera provincia española con mayor crecimiento natural o vegetativo de España</w:t>
      </w:r>
      <w:r>
        <w:rPr>
          <w:sz w:val="20"/>
          <w:szCs w:val="20"/>
          <w:lang w:val="es-ES"/>
        </w:rPr>
        <w:t xml:space="preserve">, esto se debe a sus altas tasas de natalidad y las bajas tasas de mortalidad, junto a la entrada de inmigrantes y el aumento progresivo de la esperanza de vida al nacer. (4) </w:t>
      </w:r>
      <w:r>
        <w:rPr>
          <w:b/>
          <w:sz w:val="20"/>
          <w:szCs w:val="20"/>
          <w:lang w:val="es-ES"/>
        </w:rPr>
        <w:t>Una de las provincias españolas con mayor número de población inmigrante</w:t>
      </w:r>
      <w:r>
        <w:rPr>
          <w:sz w:val="20"/>
          <w:szCs w:val="20"/>
          <w:lang w:val="es-ES"/>
        </w:rPr>
        <w:t>, más de 200 mil extranjeros residentes, suponiendo algo más del 14% de la población murciana y el 4,5% del total de inmigrantes de España, proceden principalmente de Marruecos, Ecuador, Reino Unido, Bolivia, Rumanía, Colombia, Ucrania y Bulgaria. Esto supone que el 40% proceden de América del Sur, 32% de África y el 26% de Europa. Los inmigrantes se concentran en grandes ciudades donde se emplean en la hostelería y cada vez menos en la construcción y en las zonas rurales donde trabajan en la agricultura y en la industria agroalimentaria (conservera, vinícola, etc.).</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n el pasado, </w:t>
      </w:r>
      <w:r>
        <w:rPr>
          <w:b/>
          <w:sz w:val="20"/>
          <w:szCs w:val="20"/>
          <w:lang w:val="es-ES"/>
        </w:rPr>
        <w:t>Murcia también fue una región de emigración</w:t>
      </w:r>
      <w:r>
        <w:rPr>
          <w:sz w:val="20"/>
          <w:szCs w:val="20"/>
          <w:lang w:val="es-ES"/>
        </w:rPr>
        <w:t>, a lo largo del siglo XX de 28 mil murcianos salieron de nuestras tierras en busca de trabajo y prosperidad, en la primera etapa migratoria, primera mitad del siglo XX, salieron hacia Madrid o Barcelona, en la segunda etapa, que tuvo lugar en los años cincuenta y sesenta, el destino fue Europa (Francia, Alemania, Bélgica y Suiz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24:00Z</dcterms:created>
  <dc:creator> </dc:creator>
  <dc:description/>
  <cp:keywords/>
  <dc:language>en-US</dc:language>
  <cp:lastModifiedBy>Mayte Sanchez Sanchez</cp:lastModifiedBy>
  <dcterms:modified xsi:type="dcterms:W3CDTF">2013-05-05T19:44:00Z</dcterms:modified>
  <cp:revision>4</cp:revision>
  <dc:subject/>
  <dc:title>Resumen Unidad Didáctica 1: La Islam y el Al-Andalus</dc:title>
</cp:coreProperties>
</file>